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Nóráp Község Önkormányzat Képviselő-testületének  a  személyes gondoskodás körébe tartozó ellátás- szociális étkeztetés intézményi térítési díjának megállapításáról” szóló 3/2009. (IV.16.) önkormányzati rendelet   felülvizsgálatáho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önkormányzat képviselő-testülete által 2009.  évben elfogadott – és többször módosított – rendelet módosítása szükséges, mivel a rendeletben foglalt feltételek meghatározása nem minden esetben egyértelmű, nem pontos feltételeket határoz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 rendelet már többször került elfogadása óta módosításra, célszerűbb új, áttekinthetőbb rendeletet alkotni, a jelenlegi rendelet hatályon kívül helyezés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 alapján a  rendelet-tervezetet  elkészítettük.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2021. május 25. 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Antalné Ihász Mária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Default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Előzetes hatásvizsgálat </w:t>
      </w:r>
    </w:p>
    <w:p>
      <w:pPr>
        <w:pStyle w:val="Normal"/>
        <w:jc w:val="center"/>
        <w:rPr/>
      </w:pPr>
      <w:r>
        <w:rPr>
          <w:b/>
          <w:i/>
        </w:rPr>
        <w:t xml:space="preserve">Nóráp   Község Önkormányzat Képviselő – testületének </w:t>
      </w: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hu-HU" w:eastAsia="zh-CN" w:bidi="ar-SA"/>
        </w:rPr>
        <w:t>a  személyes gondoskodás körébe tartozó ellátás- szociális étkeztetés intézményi térítési díjának megállapításáról</w:t>
      </w:r>
      <w:r>
        <w:rPr>
          <w:b/>
          <w:i/>
        </w:rPr>
        <w:t xml:space="preserve"> …../2021. (……..) önkormányzati rendelet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jogalkotásról szóló 2010. évi CXXX. törvény 17.§-a szerint a jogszabályok előkészítése során előzetes hatásvizsgálat elvégzésével kell felmérni a tervezett jogszabály valamennyi jelentősnek ítélt hatását, a szabályozás várható következményeit. Az előzetes hatásvizsgálat megállapításai a rendelettervezet esetében az alábbiak: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ársadalmi hatások</w:t>
      </w:r>
    </w:p>
    <w:p>
      <w:pPr>
        <w:pStyle w:val="Listaszerbekezds"/>
        <w:jc w:val="both"/>
        <w:rPr/>
      </w:pPr>
      <w:r>
        <w:rPr>
          <w:sz w:val="24"/>
          <w:szCs w:val="24"/>
        </w:rPr>
        <w:t xml:space="preserve">Az új rendeletben a jogszabályi hivatkozások pontosításra kerültek.  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Gazdasági hatás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  <w:t xml:space="preserve">Nincs, a rendeletben foglaltakhoz az előirányzat rendelkezésre áll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ltségvetési hatás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módosításnak közvetlen költségvetési hatása nincs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rnyezeti, egészségi következményei</w:t>
      </w:r>
    </w:p>
    <w:p>
      <w:pPr>
        <w:pStyle w:val="Listaszerbekezds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rendeletnek környezeti és egészségügyi következményei nincsenek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dminisztratív terheket befolyásoló hatások 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>A rendelet megalkotásának adminisztratív terhet befolyásoló hatása nincs.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jogszabály megalkotásának szükségessége, a jogalkotás elmaradásának várható következményei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  <w:t xml:space="preserve">A hatályon kívül helyezett jogszabály egyes  rendelkezései nem feleltek meg a törvényi előírásoknak. 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jogszabály alkalmazásához szükséges személyi, szervezeti, tárgyi és pénzügyi feltételek</w:t>
      </w:r>
    </w:p>
    <w:p>
      <w:pPr>
        <w:pStyle w:val="Listaszerbekezds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jogszabály alkalmazásához szükséges személyi, szervezeti, tárgyi feltételek rendelkezésre állna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óráp  község Önkormányzat Képviselő-testületének .../2021. (……..) önkormányzati  rendele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személyes gondoskodás körébe tartozó ellátás – szociális étkeztetés intézményi térítési díjának megállap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község Önkormányzat polgármestere  a  katasztrófavédelemről és a hozzá kapcsolódó egyes törvénye módosításáról szóló 2011. évi CXXVIII. törvény 46. § (4) bekezdése szerinti hatáskörében a veszélyhelyzet kihirdetéséről szóló 27/2021. (I.29.) Korm. rendelettel kihirdetett veszélyhelyzetben Nóráp  település közigazgatási területére vonatkozóan a szociális igazgatásról és szociális ellátásokról szóló 1993. évi III. törvény  132.  § (4) bekezdés d) pontjában, 62. §-ban,  92.§ (1)-(2) bekezdésben  kapott felhatalmazás alapján,  Magyarország helyi  önkormányzatairól  szóló 2011. évi CLXXXIX. törvény 13. §. (1) bekezdés 8a.  pontjában  meghatározott feladatkörében eljárva -   a szociális étkeztetésért, mint   szociális alapszolgáltatásért fizetendő térítési díj és a díjalkalmazás feltételeiről az alábbiakat rendeli el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§ Nóráp    Község Önkormányzata a szociális igazgatásról és szociális ellátásokról szóló 1993. évi III. törvényben  (továbbiakban: Szt.)  foglalt kötelezettségének - a szociális étkeztetésnek -  a Sándor és Sándor Kft által működtetett konyháról – iskolai szünetekben az Ujvári János Református Szeretetotthon  Pápakovácsi intézetének  konyhájáról - történő ebéd biztosításával tesz eleg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§ A  szociális étkeztetésért  térítési díjat kell 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érítési díjat az Szt-ben meghatározott kötelezett köteles meg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§  (1) Az alapszolgáltatás intézményi térítési díjának alapja a szolgáltatási önköltség (a szolgáltatás kapcsán felmerült ráfordítások,  költségek egy szolgáltatási egységre – egy ételadagra  – jutó értékei az előző év adatai alapján.) és a normatív hozzájárulás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kötelezett által fizetendő személyi térítési díj e rendelet 1. mellékletében megállapított egy ételadagra jutó  díj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személyi térítési díj havi összege az egy ételadagra jutó díj  és az adott hónapban igénybe vett összes adag  szorzata, amely nem haladhatja meg a  szolgáltatást igénybe vevő családjának az egy főre jutó havi jövedelem 30 %-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§ A kötelezett által fizetendő személyi térítési díj összegét a jegyző   konkrét összegben állapítja meg és arról az ellátást igénylőt az ellátás igénybevételét megelőzően tájékozt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§ (1)  E rendelet  2021. június 1-én lép hatályb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E rendelet hatálybalépésével  egyidejűleg Nóráp Község Önkormányzat Képviselő-testületének „a személyes gondoskodás körébe tartozó ellátás- szociális étkeztetés intézményi térítési díjának megállapításáról” szóló 3/2009. (IV.16.) önkormányzati rendelete hatályát veszti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  2021. május …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alné Ihász Mária </w:t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>jegyző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 május ……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ssné Sz. Mária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196" w:leader="none"/>
        </w:tabs>
        <w:overflowPunct w:val="false"/>
        <w:ind w:left="3196" w:right="0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1. melléklet az 5/2021. (V.31.) 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 szociális étkeztetés  díja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79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2"/>
        <w:gridCol w:w="3410"/>
      </w:tblGrid>
      <w:tr>
        <w:trPr/>
        <w:tc>
          <w:tcPr>
            <w:tcW w:w="3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épviselő-testület által megállapított intézményi térítési díj Ft/adag</w:t>
            </w:r>
          </w:p>
        </w:tc>
      </w:tr>
      <w:tr>
        <w:trPr/>
        <w:tc>
          <w:tcPr>
            <w:tcW w:w="3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bidi w:val="0"/>
              <w:jc w:val="both"/>
              <w:rPr/>
            </w:pPr>
            <w:r>
              <w:rPr/>
              <w:t>540 Ft</w:t>
            </w:r>
          </w:p>
        </w:tc>
        <w:tc>
          <w:tcPr>
            <w:tcW w:w="3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bidi w:val="0"/>
              <w:snapToGrid w:val="false"/>
              <w:jc w:val="both"/>
              <w:rPr/>
            </w:pPr>
            <w:r>
              <w:rPr/>
              <w:t>540 F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4"/>
        </w:rPr>
      </w:pPr>
      <w:r>
        <w:rPr>
          <w:rFonts w:cs="Arial" w:ascii="Arial" w:hAnsi="Arial"/>
          <w:b/>
          <w:i/>
          <w:sz w:val="26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center"/>
      <w:textAlignment w:val="baseline"/>
      <w:outlineLvl w:val="1"/>
    </w:pPr>
    <w:rPr>
      <w:rFonts w:ascii="Courier New" w:hAnsi="Courier New" w:cs="Courier New"/>
      <w:b/>
      <w:szCs w:val="20"/>
    </w:rPr>
  </w:style>
  <w:style w:type="character" w:styleId="WW8Num2z0">
    <w:name w:val="WW8Num2z0"/>
    <w:qFormat/>
    <w:rPr>
      <w:rFonts w:cs="Times New Roman"/>
      <w:b/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/>
      <w:i/>
      <w:szCs w:val="24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Courier New" w:hAnsi="Courier New" w:cs="Courier New"/>
      <w:b/>
      <w:sz w:val="24"/>
    </w:rPr>
  </w:style>
  <w:style w:type="character" w:styleId="SzvegtrzsChar">
    <w:name w:val="Szövegtörzs Char"/>
    <w:basedOn w:val="Bekezdsalapbettpusa1"/>
    <w:qFormat/>
    <w:rPr>
      <w:rFonts w:ascii="Arial" w:hAnsi="Arial" w:cs="Arial"/>
      <w:sz w:val="24"/>
    </w:rPr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ett">
    <w:name w:val="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ahoma"/>
      <w:color w:val="auto"/>
      <w:sz w:val="24"/>
      <w:szCs w:val="24"/>
      <w:lang w:val="hu-HU" w:eastAsia="zh-CN" w:bidi="ar-SA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b/>
    </w:rPr>
  </w:style>
  <w:style w:type="paragraph" w:styleId="X2htartalom">
    <w:name w:val="x2h-tartalom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blzattartalom">
    <w:name w:val="Táblázattartalom"/>
    <w:basedOn w:val="Alaprtelmezett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9:00Z</dcterms:created>
  <dc:creator>Pápakovácsi</dc:creator>
  <dc:description/>
  <dc:language>en-US</dc:language>
  <cp:lastModifiedBy/>
  <cp:lastPrinted>1995-11-21T17:41:00Z</cp:lastPrinted>
  <dcterms:modified xsi:type="dcterms:W3CDTF">2021-06-08T18:22:08Z</dcterms:modified>
  <cp:revision>6</cp:revision>
  <dc:subject/>
  <dc:title>Előterjesztés</dc:title>
</cp:coreProperties>
</file>