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Nóráp  Önkormányzat 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hu-HU" w:eastAsia="zh-CN" w:bidi="ar-SA"/>
        </w:rPr>
        <w:t>képviselő-testületének az egyes szociális ellátások helyi szabályairól szóló  2/2015. (II.28.) önkormányzati rendelet felülvizsgálatához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4"/>
          <w:szCs w:val="24"/>
          <w:lang w:val="hu-HU" w:eastAsia="zh-CN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hu-HU" w:eastAsia="zh-CN" w:bidi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képviselő-testülete által 2015. évben elfogadott – és többször módosított – rendelet módosítása szükséges, mivel a rendeletben foglalt feltételek meghatározása nem minden esetben egyértelmű, nem pontos feltételeket határoz me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vel a rendelet már többször került elfogadása óta módosításra, célszerűbb új, áttekinthetőbb rendeletet alkotni, a jelenlegi rendelet hatályon kívül helyezéséve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bidi w:val="0"/>
        <w:jc w:val="both"/>
        <w:rPr/>
      </w:pPr>
      <w:r>
        <w:rPr>
          <w:rFonts w:cs="Arial" w:ascii="Arial" w:hAnsi="Arial"/>
        </w:rPr>
        <w:t xml:space="preserve">Fentiek alapján a  rendelet-tervezetet  elkészítettük. </w:t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bidi w:val="0"/>
        <w:jc w:val="both"/>
        <w:rPr/>
      </w:pPr>
      <w:r>
        <w:rPr>
          <w:rFonts w:cs="Arial" w:ascii="Arial" w:hAnsi="Arial"/>
        </w:rPr>
        <w:t xml:space="preserve">Nóráp  2021. május 25.  </w:t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Antalné Ihász Mária </w:t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lgármester</w:t>
      </w:r>
    </w:p>
    <w:p>
      <w:pPr>
        <w:pStyle w:val="Default"/>
        <w:bidi w:val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Előzetes hatásvizsgálat </w:t>
      </w:r>
    </w:p>
    <w:p>
      <w:pPr>
        <w:pStyle w:val="Normal"/>
        <w:jc w:val="center"/>
        <w:rPr/>
      </w:pPr>
      <w:r>
        <w:rPr>
          <w:b/>
          <w:i/>
        </w:rPr>
        <w:t xml:space="preserve">Nóráp   Község Önkormányzat Képviselő – testületének az egyes szociális ellátások helyi szabályairól szóló  …../2021. (……..) önkormányzati rendelete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jogalkotásról szóló 2010. évi CXXX. törvény 17.§-a szerint a jogszabályok előkészítése során előzetes hatásvizsgálat elvégzésével kell felmérni a tervezett jogszabály valamennyi jelentősnek ítélt hatását, a szabályozás várható következményeit. Az előzetes hatásvizsgálat megállapításai a rendelettervezet esetében az alábbiak: 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ársadalmi hatások</w:t>
      </w:r>
    </w:p>
    <w:p>
      <w:pPr>
        <w:pStyle w:val="Listaszerbekezds"/>
        <w:jc w:val="both"/>
        <w:rPr/>
      </w:pPr>
      <w:r>
        <w:rPr>
          <w:sz w:val="24"/>
          <w:szCs w:val="24"/>
        </w:rPr>
        <w:t xml:space="preserve">Az új rendeletben a támogatási feltételek, a kérelemhez csatolandó mellékletek  egyértelműbben kerültek megállapításra.  </w:t>
      </w:r>
    </w:p>
    <w:p>
      <w:pPr>
        <w:pStyle w:val="Listaszerbekezds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Gazdasági hatás 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  <w:t xml:space="preserve">Nincs, a rendeletben foglaltakhoz az előirányzat rendelkezésre áll. </w:t>
      </w:r>
    </w:p>
    <w:p>
      <w:pPr>
        <w:pStyle w:val="Listaszerbekezds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öltségvetési hatás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módosításnak közvetlen költségvetési hatása nincs. </w:t>
      </w:r>
    </w:p>
    <w:p>
      <w:pPr>
        <w:pStyle w:val="Listaszerbekezds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örnyezeti, egészségi következményei</w:t>
      </w:r>
    </w:p>
    <w:p>
      <w:pPr>
        <w:pStyle w:val="Listaszerbekezds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rendeletnek környezeti és egészségügyi következményei nincsenek. </w:t>
      </w:r>
    </w:p>
    <w:p>
      <w:pPr>
        <w:pStyle w:val="Listaszerbekezds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Adminisztratív terheket befolyásoló hatások 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  <w:t>A rendelet megalkotásának adminisztratív terhet befolyásoló hatása nincs.</w:t>
      </w:r>
    </w:p>
    <w:p>
      <w:pPr>
        <w:pStyle w:val="Listaszerbekezds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A jogszabály megalkotásának szükségessége, a jogalkotás elmaradásának várható következményei </w:t>
      </w:r>
    </w:p>
    <w:p>
      <w:pPr>
        <w:pStyle w:val="Listaszerbekezds"/>
        <w:rPr/>
      </w:pPr>
      <w:r>
        <w:rPr>
          <w:sz w:val="24"/>
          <w:szCs w:val="24"/>
        </w:rPr>
        <w:t xml:space="preserve">A hatályon kívül helyezett jogszabály egyes  rendelkezései nem feleltek meg a törvényi előírásoknak. </w:t>
      </w:r>
    </w:p>
    <w:p>
      <w:pPr>
        <w:pStyle w:val="Listaszerbekezds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jogszabály alkalmazásához szükséges személyi, szervezeti, tárgyi és pénzügyi feltételek</w:t>
      </w:r>
    </w:p>
    <w:p>
      <w:pPr>
        <w:pStyle w:val="Listaszerbekezds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jogszabály alkalmazásához szükséges személyi, szervezeti, tárgyi feltételek rendelkezésre állna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color w:val="000000"/>
          <w:szCs w:val="24"/>
        </w:rPr>
        <w:t xml:space="preserve">Nóráp  </w:t>
      </w:r>
      <w:r>
        <w:rPr>
          <w:rFonts w:cs="Arial" w:ascii="Arial" w:hAnsi="Arial"/>
          <w:b/>
          <w:i/>
          <w:szCs w:val="24"/>
        </w:rPr>
        <w:t>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Cs w:val="24"/>
        </w:rPr>
        <w:t>…</w:t>
      </w:r>
      <w:r>
        <w:rPr>
          <w:rFonts w:cs="Arial" w:ascii="Arial" w:hAnsi="Arial"/>
          <w:b/>
          <w:i/>
          <w:szCs w:val="24"/>
        </w:rPr>
        <w:t>../2021 . (……...)  r e n d e l e t e</w:t>
      </w:r>
    </w:p>
    <w:p>
      <w:pPr>
        <w:pStyle w:val="BodyText3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egyes szociális ellátások helyi szabályairól</w:t>
      </w:r>
    </w:p>
    <w:p>
      <w:pPr>
        <w:pStyle w:val="Normal"/>
        <w:jc w:val="center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Nóráp  község Önkormányzat polgármestere  a  katasztrófavédelemről és a hozzá kapcsolódó egyes törvények módosításáról szóló 2011. évi CXXVIII. törvény 46. § (4) bekezdése szerinti hatáskörében a veszélyhelyzet kihirdetéséről szóló 27/2021. (I.29.) Korm. rendelettel kihirdetett veszélyhelyzetben a szociális igazgatásról és szociális ellátásokról szóló 1993. évi III. törvény 132.§ (4) bekezdés d) g) pontjában, 1. § (2) bekezdésében, 10. § (1) bekezdésében, 18. § a) pontjában, 25. § (3) bekezdés b) pontjában,  26. §-a, 32.§ (1) bekezdés  b) pontjában , 32.§ (3) bekezdésében, 45. § (1) bekezdésében,  62. §-ban, 92. § (1) – (2) bekezdésében   foglalt  felhatalmazás alapján,    Magyarország helyi önkormányzatairól szóló 2011. évi CLXXXIX. törvény 13. § (1) bekezdés 8. és 8.a pontjában meghatározott feladatkörében eljárva a következőket rendeli el:  </w:t>
      </w:r>
    </w:p>
    <w:p>
      <w:pPr>
        <w:pStyle w:val="Heading1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Eljárási rendelkezések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color w:val="002060"/>
          <w:szCs w:val="24"/>
        </w:rPr>
        <w:t>1. § (</w:t>
      </w:r>
      <w:r>
        <w:rPr>
          <w:szCs w:val="24"/>
        </w:rPr>
        <w:t>1) Az ellátások iránti kérelmet a Pápakovácsi Közös Önkormányzati Hivatalnál (továbbiakban:Hivatal)  lehet benyújtani szóban vagy a rendelet mellékletét képező formanyomtatványon írásban.</w:t>
      </w:r>
    </w:p>
    <w:p>
      <w:pPr>
        <w:pStyle w:val="TextBody"/>
        <w:rPr>
          <w:szCs w:val="24"/>
        </w:rPr>
      </w:pPr>
      <w:r>
        <w:rPr>
          <w:szCs w:val="24"/>
        </w:rPr>
        <w:t>(2) Az ellátás iránti kérelem postai küldeményként is feladható a  Hivatal címére (8596 Pápakovácsi Fő utca 19.)</w:t>
      </w:r>
    </w:p>
    <w:p>
      <w:pPr>
        <w:pStyle w:val="TextBody"/>
        <w:rPr>
          <w:szCs w:val="24"/>
        </w:rPr>
      </w:pPr>
      <w:r>
        <w:rPr>
          <w:szCs w:val="24"/>
        </w:rPr>
        <w:t>(3) A támogatás iránti eljárást bárki kezdeményezheti, aki tudomást szerez a rászorultságról, illetve a támogatás hivatalból is kezdeményezhető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Alaprtelmezet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§ (1) A kérelemhez szükséges jövedelem számításánál a személyi jövedelemadóról szóló 1995. évi CXVII. törvény  előírásait kell alkalmazni. A jövedelemmel nem rendelkezők büntetőjogi felelősségük tudatában nyilatkoznak e tényről. </w:t>
      </w:r>
    </w:p>
    <w:p>
      <w:pPr>
        <w:pStyle w:val="Alaprtelmezet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 jövedelmet az alábbiak szerint kell – típusának megfelelően – igazolni: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a) munkabér, táppénz – munkáltatói igazolás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b) vállalkozó esetén a lezárt adóévről a Nemzeti Adó- és Vámhivatal  igazolása, le nem zárt időszakról a könyvelő igazolása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c) nyugdíj, nyugdíjszerű ellátások: kifizető által kiállított nyugdíjközlő lap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d) családtámogatási ellátások (kifizetői igazolás vagy bankszámlakivonat)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e) gyermektartásdíj esetén bankszámlakivonat, kifizetői bizonylat, vagy megállapodás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f) munkaügyi szervek által folyósított ellátás esetén határozat az ellátás megállapításáról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g) bérbeadásból származó jövedelem esetén a bérleti szerződés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h) ösztöndíjról az intézmény vagy kifizető igazolása vagy bankszámlakivonat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i) a)-h) pontokba nem tartozó jövedelem esetén a kifizető igazolása 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(3) A kérelemben meghatározott indok igazolására a kérelmezőnek csatolni kell a kérelmet alátámasztó iratot, pl. közüzemi számlát, orvosi igazolást, gyógyszerköltség igazolását, temetési számlát, iskolalátogatási igazolást, munkaügyi központ igazolását a nyilvántartásba vételről (különösen jövedelemmel nem rendelkező aktív korú esetén)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(4) A benyújtott igazolások, nyilatkozatok tartalmának ellenőrzésére a Hivatal megkeresheti 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a) az állami adóhatóságot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b) az igazolást kiállító szervet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c) a munkáltatót. 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illetve elrendelheti környezettanulmány készítését. 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(5) Amennyiben az elvégzett környezettanulmány alapján a kérelmező életkörülményeire tekintettel a jövedelemnyilatkozatban foglaltakat az eljáró hatóság vitatja, felhívja a kérelmezőt az általa lakott lakás, illetve a saját és vele közös háztartásban élő közeli  hozzátartozó tulajdonában álló vagyon fenntartási költségeit igazoló dokumentumok benyújtására.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3. § (1)  Amennyiben kérelmező kérelméhez a szükséges igazolásokat nem csatolta, 8 napos határidő biztosításával fel kell szólítani a hiánypótlásra.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(2) Ha kérelmező a hiányzó igazolásokat a határidő lejártáig nem nyújtja be, kérelmét el kell  utasítani.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4.§ Az önkormányzat által biztosított ellátások igénybevételének feltétele, hogy kérelmező minden tőle telhetőt megtegyen annak elősegítésére, hogy szociális problémái részben vagy egészben megoldódjanak. Ezek elsősorban: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a) munkaképes korú személy mielőbbi munkába állása érdekében a Veszprém megyei Kormányhivatal Pápai Járási Hivatal Foglalkoztatási Osztályával   együttműködjön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b) a szülő a gyermektartásdíjat igényelje meg és annak rendszeres folyósítása érdekében tegye meg a szükséges intézkedéseket. 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5. §  Azonnali intézkedést igénylő körülmények esetén a szociális ellátás a kérelmező nyilatkozata alapján jövedelemigazolás és egyéb bizonyíték nélkül is biztosítható. Ebben az esetben a jövedelemigazolásokat és más bizonyítékokat 15 napon belül pótolni kell.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Alaprtelmezett"/>
        <w:bidi w:val="0"/>
        <w:jc w:val="both"/>
        <w:rPr/>
      </w:pPr>
      <w:r>
        <w:rPr>
          <w:rFonts w:cs="Arial" w:ascii="Arial" w:hAnsi="Arial"/>
        </w:rPr>
        <w:t>6. § (1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mennyiben a támogatási kérelem elbírálása ügyében eljáró szerv véleménye szerint tartani kell attól, hogy a kérelmező az e rendeletben szabályozott pénzbeli támogatást nem a kérelemben előadottaknak megfelelően használja fel, akkor az eljáró szerv egyedi mérlegelése alapján</w:t>
      </w:r>
    </w:p>
    <w:p>
      <w:pPr>
        <w:pStyle w:val="Alaprtelmezet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a) a támogatott kötelezhető arra, hogy a felhasználást 15 napon belül számlával igazolja, vagy</w:t>
      </w:r>
    </w:p>
    <w:p>
      <w:pPr>
        <w:pStyle w:val="Alaprtelmezet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b) a támogatást a Gyermekjóléti  Központ családgondozójának  kell kifizetni, aki a felhasználásról a készpénz felvételétől számított 15 napon belül a támogatott nevét is tartalmazó számlákkal köteles elszámolni.</w:t>
      </w:r>
    </w:p>
    <w:p>
      <w:pPr>
        <w:pStyle w:val="X2htartalom"/>
        <w:jc w:val="both"/>
        <w:rPr>
          <w:rFonts w:ascii="Arial" w:hAnsi="Arial" w:cs="Arial"/>
        </w:rPr>
      </w:pPr>
      <w:r>
        <w:rPr>
          <w:rFonts w:cs="Arial" w:ascii="Arial" w:hAnsi="Arial"/>
        </w:rPr>
        <w:t>(2)  A rendkívüli települési támogatás felhasználásának igazolására elfogadható különösen: élelmiszer, ruhanemű, tisztítószer, a háztartás viteléhez szükséges egyéb dolgok, tüzelő, közüzemi díj, lakbér, gyógyszer és gyógyászati segédeszköz, tankönyv, térítési díj kifizetését, megvásárlását igazoló számla vagy irat.</w:t>
      </w:r>
    </w:p>
    <w:p>
      <w:pPr>
        <w:pStyle w:val="Alaprtelmezett"/>
        <w:bidi w:val="0"/>
        <w:jc w:val="both"/>
        <w:rPr/>
      </w:pPr>
      <w:r>
        <w:rPr>
          <w:rFonts w:cs="Arial" w:ascii="Arial" w:hAnsi="Arial"/>
        </w:rPr>
        <w:t>(3) Amennyiben a támogatott az elszámolási kötelezettségének maradéktalanul</w:t>
      </w:r>
      <w:r>
        <w:rPr/>
        <w:t xml:space="preserve"> </w:t>
      </w:r>
      <w:r>
        <w:rPr>
          <w:rFonts w:cs="Arial" w:ascii="Arial" w:hAnsi="Arial"/>
        </w:rPr>
        <w:t>nem tesz eleget, az elszámolásra nyitva álló határidő leteltétől számított 6 hónapon belül önkormányzati támogatásban nem részesülhet, kivéve</w:t>
      </w:r>
    </w:p>
    <w:p>
      <w:pPr>
        <w:pStyle w:val="Alaprtelmezet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a) a közeli hozzátartozó halála esetén az annak eltemettetéséhez igényelt támogatást</w:t>
      </w:r>
    </w:p>
    <w:p>
      <w:pPr>
        <w:pStyle w:val="Alaprtelmezet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b) ha a támogatás megállapításának elmaradása a kérelmező életét veszélyeztetné.</w:t>
      </w:r>
    </w:p>
    <w:p>
      <w:pPr>
        <w:pStyle w:val="Normal"/>
        <w:suppressAutoHyphens w:val="false"/>
        <w:overflowPunct w:val="true"/>
        <w:autoSpaceDE w:val="true"/>
        <w:spacing w:before="100" w:after="100"/>
        <w:jc w:val="both"/>
        <w:textAlignment w:val="auto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  <w:t xml:space="preserve">(4) Életet veszélyeztető helyzetnek minősül különösen az alapvető élelmiszer és ruházat hiánya, azonnali orvosi ellátás, vagy kórházi beutalás elmaradása. </w:t>
      </w:r>
    </w:p>
    <w:p>
      <w:pPr>
        <w:pStyle w:val="Normal"/>
        <w:suppressAutoHyphens w:val="false"/>
        <w:overflowPunct w:val="true"/>
        <w:autoSpaceDE w:val="true"/>
        <w:spacing w:before="100" w:after="100"/>
        <w:jc w:val="both"/>
        <w:textAlignment w:val="auto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  <w:t>(5) Az elszámolási kötelezettséget tartalmazó  határozatban a joghátrányra a támogatott figyelmét fel kell hívni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7. § (1)  A megállapított települési támogatást a  döntést követő 3 munkanapon belül kell folyósítani,  illetve a természetbeni juttatásként megállapított támogatást biztosítani.  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(2) A pénzbeli támogatást elsősorban folyószámlára kell utalni, amennyiben kérelmező nem rendelkezik folyószámlával, a kifizetés a Hivatalnál kezelt házipénztárból történik. A támogatás felvételére készpénz esetén kérelmező vagy az általa írásban meghatalmazott személy jogosult.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"/>
        <w:numPr>
          <w:ilvl w:val="0"/>
          <w:numId w:val="3"/>
        </w:numP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Szociális rászorultságtól függő  ellátások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8. § A települési  támogatás formái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a) rendkívüli települési támogatás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b) temetési támogatás </w:t>
      </w:r>
    </w:p>
    <w:p>
      <w:pPr>
        <w:pStyle w:val="TextBody"/>
        <w:rPr>
          <w:szCs w:val="24"/>
        </w:rPr>
      </w:pPr>
      <w:r>
        <w:rPr>
          <w:szCs w:val="24"/>
        </w:rPr>
        <w:t>b) gyógyszer, gyógyászati segédeszköz támogatása</w:t>
      </w:r>
    </w:p>
    <w:p>
      <w:pPr>
        <w:pStyle w:val="TextBody"/>
        <w:rPr>
          <w:szCs w:val="24"/>
        </w:rPr>
      </w:pPr>
      <w:r>
        <w:rPr>
          <w:szCs w:val="24"/>
        </w:rPr>
        <w:t>c) tanévkezdési támogatás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d) karácsonyi támogatás </w:t>
      </w:r>
    </w:p>
    <w:p>
      <w:pPr>
        <w:pStyle w:val="TextBody"/>
        <w:rPr>
          <w:rFonts w:eastAsia="Arial"/>
          <w:bCs/>
          <w:iCs/>
          <w:szCs w:val="24"/>
        </w:rPr>
      </w:pPr>
      <w:r>
        <w:rPr>
          <w:rFonts w:eastAsia="Arial"/>
          <w:bCs/>
          <w:iCs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9. § (1) Rendkívüli települési támogatás akkor nyújtható, ha a kérelmező  jövedelmi viszonyait figyelembe véve az egy főre jutó havi nettó jövedelem nem haladja meg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egyedülélő,  gyermekét egyedül nevelő  esetében az öregségi nyugdíj mindenkori legkisebb összegének 300 %-át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család esetében az öregségi nyugdíj mindenkori legkisebb összegének 250 %-át.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(2) Elemi kár, hosszan tartó súlyos betegség esetén  az (1) bekezdésben meghatározott jövedelemhatártól eltérően a családban az egy főre jutó jövedelemhatár a mindenkori öregségi nyugdíjminimum tízszerese. Az elemi kár bekövetkeztét szakhatósági, a hosszan tartó súlyos betegséget pedig orvosi igazolással kell igazolni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(3) A rendkívüli települési támogatás maximális összege 100.000 Ft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10. § (1) </w:t>
      </w:r>
      <w:r>
        <w:rPr>
          <w:rFonts w:eastAsia="Arial" w:cs="Arial" w:ascii="Arial" w:hAnsi="Arial"/>
          <w:szCs w:val="24"/>
        </w:rPr>
        <w:t xml:space="preserve"> Temetési </w:t>
      </w:r>
      <w:r>
        <w:rPr>
          <w:rFonts w:cs="Arial" w:ascii="Arial" w:hAnsi="Arial"/>
          <w:bCs/>
          <w:szCs w:val="24"/>
        </w:rPr>
        <w:t xml:space="preserve"> támogatás nyújtható annak a Nóráp  községben  lakóhellyel rendelkező és életvitelszerűen a településen élő személynek, aki közeli hozzátartozója eltemettetéséről gondoskodott és a családban az  egy főre jutó jövedelem a mindenkori öregségi nyugdíjminimum tízszeresét nem haladja meg.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(2) A kérelemhez a halotti anyakönyvi kivonatot és a kérelmező nevére kiállított temetési számlát is csatolni kell.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(3) A temetési célú támogatási igényt a halálesetet követő 60 napon belül lehet benyújtani.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(4) A temetési  költség  viseléséhez  nyújtott  települési  támogatás  összege 2</w:t>
      </w:r>
      <w:r>
        <w:rPr>
          <w:rFonts w:cs="Arial" w:ascii="Arial" w:hAnsi="Arial"/>
          <w:bCs/>
          <w:szCs w:val="24"/>
        </w:rPr>
        <w:t>0.000 Ft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1. § (1) Gyógyszer, gyógyászati segédeszköz költségeihez támogatásra az  jogosult, ahol az egy főre jutó havi nettó jövedelem  nem haladja meg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egyedülélő,  gyermekét egyedül nevelő  esetében az öregségi nyugdíj mindenkori legkisebb összegének 300 %-át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család esetében az öregségi nyugdíj mindenkori legkisebb összegének 250 %-át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2) Amennyiben a  kérelmező igazolt havi rendszeres gyógyszerköltsége a mindenkori legkisebb öregségi nyugdíjminimum  50 %-át eléri, az  (1) bekezdésben meghatározott jövedelemhatártól a döntés során a képviselő-testület eltérhet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(3) A gyógyszerköltség támogatása a rendszeres gyógyszerköltséghez történő hozzájárulás esetén havi rendszerességgel kerül folyósításra, a megállapított összeget a kérelem beadásának hónapjától  az év december 31. napjáig lehet megállapítani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4) A támogatás  összege  a havi rendszerességgel adott támogatás esetén maximum havi 10.000 Ft , eseti támogatás  esetén maximum  50.000 Ft lehet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12. § (1) </w:t>
      </w:r>
      <w:r>
        <w:rPr>
          <w:rFonts w:cs="Arial" w:ascii="Arial" w:hAnsi="Arial"/>
          <w:iCs/>
          <w:sz w:val="26"/>
          <w:szCs w:val="26"/>
        </w:rPr>
        <w:t xml:space="preserve"> Minden tanév megkezdése előtt az önkormányzat hivatalból  rendkívüli települési támogatást   biztosít a tanévkezdéshez  azoknak az óvodás gyermeket nevelő,  általános-, középiskolai nappali tanulmányokat folytató tanulók családja, a  felsőfokú nappali tanulmányokat folytató tanulók részére, ahol a családban az egy főre jutó  havi nettó jövedelem nem haladja meg a mindenkori öregségi nyugdíjminimum tízszeresét.</w:t>
      </w:r>
      <w:r>
        <w:rPr>
          <w:rFonts w:cs="Arial" w:ascii="Arial" w:hAnsi="Arial"/>
          <w:szCs w:val="24"/>
        </w:rPr>
        <w:t xml:space="preserve"> </w:t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A felsőfokú nappali tanulmányokat folytatók részére nyújtott támogatás 25 éves korig adható. </w:t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A képviselő-testület minden év augusztus 31-ig  határozatban állapítja meg a támogatás mértékét.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(4) A tanévkezdési  támogatás </w:t>
      </w:r>
      <w:r>
        <w:rPr>
          <w:rFonts w:cs="Arial" w:ascii="Arial" w:hAnsi="Arial"/>
          <w:bCs/>
          <w:szCs w:val="24"/>
        </w:rPr>
        <w:t>biztosításának</w:t>
      </w:r>
      <w:r>
        <w:rPr>
          <w:rFonts w:cs="Arial" w:ascii="Arial" w:hAnsi="Arial"/>
          <w:szCs w:val="24"/>
        </w:rPr>
        <w:t xml:space="preserve"> további  feltétele tanulók esetén a tanulói jogviszonyt igazoló iskolalátogatási igazolás benyújtás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(5) A tanévkezdési támogatás természetbeni támogatásként is nyújtható, a támogatás tartalma: írószerek, iskolaszerek, ruhanemű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efault"/>
        <w:bidi w:val="0"/>
        <w:jc w:val="both"/>
        <w:rPr/>
      </w:pPr>
      <w:r>
        <w:rPr>
          <w:rFonts w:cs="Arial" w:ascii="Arial" w:hAnsi="Arial"/>
        </w:rPr>
        <w:t xml:space="preserve">13. § (1)  </w:t>
      </w:r>
      <w:r>
        <w:rPr>
          <w:rFonts w:cs="Arial" w:ascii="Arial" w:hAnsi="Arial"/>
          <w:bCs/>
        </w:rPr>
        <w:t>A karácsonyi ünnepeket megelőzően a képviselő-testület   rendkívüli települési támogatást biztosít  azoknak a Nóráp   községben   lakóhellyel rendelkező és Nóráp   településen életvitelszerűen élő háztartásoknak,  ahol   az egy főre jutó nettó jövedelem nem haladja meg a mindenkori öregségi nyugdíjminimum tízszeresét.</w:t>
      </w:r>
    </w:p>
    <w:p>
      <w:pPr>
        <w:pStyle w:val="Default"/>
        <w:bidi w:val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2) A támogatás természetbeni juttatásként is adható, a juttatás tartalma: élelmiszer, édesség. </w:t>
      </w:r>
    </w:p>
    <w:p>
      <w:pPr>
        <w:pStyle w:val="Default"/>
        <w:bidi w:val="0"/>
        <w:jc w:val="both"/>
        <w:rPr/>
      </w:pPr>
      <w:r>
        <w:rPr>
          <w:rFonts w:cs="Arial" w:ascii="Arial" w:hAnsi="Arial"/>
        </w:rPr>
        <w:t xml:space="preserve">(3)  </w:t>
      </w:r>
      <w:r>
        <w:rPr>
          <w:rFonts w:cs="Arial" w:ascii="Arial" w:hAnsi="Arial"/>
          <w:bCs/>
        </w:rPr>
        <w:t xml:space="preserve">A képviselő-testület legkésőbb a tárgyév november 30-ig határozatban állapítja meg az (1)-(2) bekezdésben meghatározott támogatások mértékét. </w:t>
      </w:r>
    </w:p>
    <w:p>
      <w:pPr>
        <w:pStyle w:val="Default"/>
        <w:bidi w:val="0"/>
        <w:jc w:val="both"/>
        <w:rPr/>
      </w:pPr>
      <w:r>
        <w:rPr/>
      </w:r>
    </w:p>
    <w:p>
      <w:pPr>
        <w:pStyle w:val="Default"/>
        <w:bidi w:val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4. § A temetési támogatás  megállapításának hatáskörét a képviselő-testület a polgármesterre ruházza át. </w:t>
      </w:r>
    </w:p>
    <w:p>
      <w:pPr>
        <w:pStyle w:val="Default"/>
        <w:bidi w:val="0"/>
        <w:jc w:val="both"/>
        <w:rPr/>
      </w:pPr>
      <w:r>
        <w:rPr/>
      </w:r>
    </w:p>
    <w:p>
      <w:pPr>
        <w:pStyle w:val="Heading2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>Személyes gondoskodást nyújtó ellátáso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Body"/>
        <w:rPr/>
      </w:pPr>
      <w:r>
        <w:rPr>
          <w:color w:val="000000"/>
          <w:szCs w:val="24"/>
        </w:rPr>
        <w:t>15. §</w:t>
      </w:r>
      <w:r>
        <w:rPr>
          <w:b/>
          <w:i/>
          <w:color w:val="FF8000"/>
          <w:szCs w:val="24"/>
        </w:rPr>
        <w:t xml:space="preserve"> </w:t>
      </w:r>
      <w:r>
        <w:rPr>
          <w:color w:val="000000"/>
          <w:szCs w:val="24"/>
        </w:rPr>
        <w:t>Nóráp</w:t>
      </w:r>
      <w:r>
        <w:rPr>
          <w:b/>
          <w:i/>
          <w:color w:val="000000"/>
          <w:szCs w:val="24"/>
        </w:rPr>
        <w:t xml:space="preserve">  </w:t>
      </w:r>
      <w:r>
        <w:rPr>
          <w:szCs w:val="24"/>
        </w:rPr>
        <w:t xml:space="preserve"> Község Önkormányzat Képviselő-testülete a személyes gondoskodást nyújtó ellátások körébe tartozó ellátások közül az étkeztetést, a házi segítségnyújtást, a családsegítést biztosítja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>Étkezteté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6. § (1)  Az önkormányzat napi egyszeri meleg ebédet biztosít azoknak a szociális rászorulóknak, akik önmaguk vagy családtagjaik részére azt tartósan vagy átmeneti jelleggel nem képesek biztosítani:</w:t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  <w:t xml:space="preserve">a) Életkora miatt rászoruló az a személy, aki 65. életévét betöltötte. </w:t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  <w:t xml:space="preserve">b) Egészségi állapota miatt rászorulónak kell tekinteni azt a személyt, aki mozgásában korlátozott, krónikus, vagy akut megbetegedése, fogyatékossága miatt önmaga ellátásáról – részben vagy teljesen – nem tud gondoskodni. </w:t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  <w:t xml:space="preserve">c) Fogyatékossága miatt rászorulónak kell tekinteni azt a személyt, aki fogyatékossági támogatásban részesül. </w:t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  <w:t>d) Pszichiátriai betegsége, szenvedélybetegsége miatt rászorulónak kell tekinteni azt a személyt, aki fekvőbeteg-gyógyintézeti kezelést nem igényel, önmaga ellátására részben képes.</w:t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  <w:t>(2) Az egészségi állapot fennállását orvosi igazolással kell bizonyítani.</w:t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  <w:t xml:space="preserve">(3) Az étkeztetés iránti kérelmet a  Hivatalnál kell benyújtani. </w:t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  <w:t>(4) Az ellátás biztosításáról a polgármester dönt. A döntést követően a polgármester megállapodást köt a kérelmezővel.</w:t>
      </w:r>
    </w:p>
    <w:p>
      <w:pPr>
        <w:pStyle w:val="Normal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(5) Az ellátás megszűnik a</w:t>
      </w:r>
    </w:p>
    <w:p>
      <w:pPr>
        <w:pStyle w:val="Normal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a) a jogosult halálával</w:t>
      </w:r>
    </w:p>
    <w:p>
      <w:pPr>
        <w:pStyle w:val="Normal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b) a határozott időtartam lejártával</w:t>
      </w:r>
    </w:p>
    <w:p>
      <w:pPr>
        <w:pStyle w:val="Normal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c) a jogosult kezdeményezésére</w:t>
      </w:r>
    </w:p>
    <w:p>
      <w:pPr>
        <w:pStyle w:val="Normal"/>
        <w:jc w:val="both"/>
        <w:rPr>
          <w:rFonts w:ascii="Arial" w:hAnsi="Arial" w:eastAsia="Arial" w:cs="Arial"/>
          <w:kern w:val="2"/>
          <w:szCs w:val="24"/>
        </w:rPr>
      </w:pPr>
      <w:r>
        <w:rPr>
          <w:rFonts w:eastAsia="Arial" w:cs="Arial" w:ascii="Arial" w:hAnsi="Arial"/>
          <w:kern w:val="2"/>
          <w:szCs w:val="24"/>
        </w:rPr>
        <w:t>d) igénybevevő legalább 2 havi hátralékkal rendelkezik a térítési díj befizetésénél és az írásbeli felszólításra sem fizeti ki a hátralékot a felszólításban szereplő határidőig. Ez esetben az ellátás a tárgyhónap utolsó napjával szűnik meg.</w:t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  <w:t xml:space="preserve">(6) Igénybevevő kérelmére térítési díj fizetése alól mentesség adható, ha igazolja, hogy  önhibáján kívül rendkívüli élethelyzetbe került (pl. közeli hozzátartozó halála, lakásban történt káresemény , melyek nagy anyagi kihatással járnak) s a térítési díj megfizetését átmenetileg vállalni nem tudja. </w:t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  <w:t xml:space="preserve">(7) A térítési díj mentesség maximum 2 hónapra adható. </w:t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  <w:t xml:space="preserve">(8) Igénybevevő a térítési díj mentesség iránti kérelmét a Hivatalnál nyújthatja be, a mentességről a polgármester dönt. </w:t>
      </w:r>
    </w:p>
    <w:p>
      <w:pPr>
        <w:pStyle w:val="TextBody"/>
        <w:jc w:val="center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TextBody"/>
        <w:rPr/>
      </w:pPr>
      <w:r>
        <w:rPr>
          <w:color w:val="000000"/>
          <w:kern w:val="2"/>
          <w:szCs w:val="24"/>
        </w:rPr>
        <w:t>17. §</w:t>
      </w:r>
      <w:r>
        <w:rPr>
          <w:b/>
          <w:kern w:val="2"/>
          <w:szCs w:val="24"/>
        </w:rPr>
        <w:t xml:space="preserve"> </w:t>
      </w:r>
      <w:r>
        <w:rPr>
          <w:kern w:val="2"/>
          <w:szCs w:val="24"/>
        </w:rPr>
        <w:t xml:space="preserve">Az ellátásért fizetendő térítési díj összegét a képviselő-testület külön rendeletben szabályozza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>Házi segítségnyújtá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ind w:left="57" w:right="0" w:hanging="0"/>
        <w:jc w:val="both"/>
        <w:rPr/>
      </w:pPr>
      <w:r>
        <w:rPr>
          <w:rFonts w:cs="Arial" w:ascii="Arial" w:hAnsi="Arial"/>
          <w:color w:val="000000"/>
          <w:szCs w:val="24"/>
        </w:rPr>
        <w:t>18. §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Az Önkormányzat a szolgáltatást társulási megállapodás útján a Pápakörnyéki Önkormányzatok Feladatellátó  Társulása útján  biztosítj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>Családsegíté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Cs w:val="24"/>
        </w:rPr>
        <w:t>19. §</w:t>
      </w:r>
      <w:r>
        <w:rPr>
          <w:rFonts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szCs w:val="24"/>
        </w:rPr>
        <w:t>(1) Az önkormányzat által biztosított családsegítés az általános segítő szolgáltatás keretében ellátja a a szociális igazgatásról és szociális ellátásokról szóló 1993. évi III. törvényben, valamint a végrehajtási rendeleteiben meghatározott feladatokat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2) Nóráp  Község Önkormányzat a Pápakörnyéki Önkormányzatok Feladatellátó  Társulása útján  társulási megállapodás alapján gondoskodik a családsegítés működtetéséről a külön jogszabályban meghatározott képesítési előírásoknak megfelelő személy foglalkoztatásával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Heading2"/>
        <w:rPr/>
      </w:pPr>
      <w:r>
        <w:rPr>
          <w:rFonts w:eastAsia="Arial" w:cs="Arial" w:ascii="Arial" w:hAnsi="Arial"/>
          <w:szCs w:val="24"/>
        </w:rPr>
        <w:t xml:space="preserve">7.  </w:t>
      </w:r>
      <w:r>
        <w:rPr>
          <w:rFonts w:cs="Arial" w:ascii="Arial" w:hAnsi="Arial"/>
          <w:szCs w:val="24"/>
        </w:rPr>
        <w:t>Záró rendelkezések</w:t>
      </w:r>
    </w:p>
    <w:p>
      <w:pPr>
        <w:pStyle w:val="BodyText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"/>
        <w:tabs>
          <w:tab w:val="clear" w:pos="708"/>
          <w:tab w:val="left" w:pos="-142" w:leader="none"/>
        </w:tabs>
        <w:jc w:val="both"/>
        <w:rPr/>
      </w:pPr>
      <w:r>
        <w:rPr>
          <w:rFonts w:cs="Arial" w:ascii="Arial" w:hAnsi="Arial"/>
          <w:b w:val="false"/>
          <w:color w:val="000000"/>
          <w:szCs w:val="24"/>
        </w:rPr>
        <w:t>20.§</w:t>
      </w:r>
      <w:r>
        <w:rPr>
          <w:rFonts w:cs="Arial" w:ascii="Arial" w:hAnsi="Arial"/>
          <w:b w:val="false"/>
          <w:color w:val="FF8000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 xml:space="preserve"> (1) E rendelet 2021. június 1-én   lép hatályba rendelkezéseit a hatályba lépés napját követően indult ügyekben kell alkalmazni.</w:t>
      </w:r>
    </w:p>
    <w:p>
      <w:pPr>
        <w:pStyle w:val="BodyText3"/>
        <w:tabs>
          <w:tab w:val="clear" w:pos="708"/>
          <w:tab w:val="left" w:pos="-142" w:leader="none"/>
        </w:tabs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BodyText3"/>
        <w:numPr>
          <w:ilvl w:val="0"/>
          <w:numId w:val="4"/>
        </w:numPr>
        <w:tabs>
          <w:tab w:val="clear" w:pos="708"/>
          <w:tab w:val="left" w:pos="-142" w:leader="none"/>
        </w:tabs>
        <w:ind w:left="0" w:righ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E rendelet hatályba lépésével egyidejűleg Nóráp község Önkormányzat Képviselő-testületének „az egyes szociális ellátások helyi szabályairól ” szóló – többször módosított -  2/2015. (II.28.) önkormányzati rendelete  hatályát veszti.</w:t>
      </w:r>
    </w:p>
    <w:p>
      <w:pPr>
        <w:pStyle w:val="BodyText3"/>
        <w:tabs>
          <w:tab w:val="clear" w:pos="708"/>
          <w:tab w:val="left" w:pos="405" w:leader="none"/>
        </w:tabs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 xml:space="preserve">Nóráp  2021. május  …... 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           </w:t>
      </w:r>
      <w:r>
        <w:rPr>
          <w:rFonts w:eastAsia="Arial" w:cs="Arial" w:ascii="Arial" w:hAnsi="Arial"/>
          <w:szCs w:val="24"/>
        </w:rPr>
        <w:t xml:space="preserve">Antalné Ihász Mária </w:t>
        <w:tab/>
      </w:r>
      <w:r>
        <w:rPr>
          <w:rFonts w:cs="Arial" w:ascii="Arial" w:hAnsi="Arial"/>
          <w:szCs w:val="24"/>
        </w:rPr>
        <w:t xml:space="preserve">                                     Kissné Szántó Mária  </w:t>
      </w:r>
    </w:p>
    <w:p>
      <w:pPr>
        <w:pStyle w:val="Normal"/>
        <w:rPr/>
      </w:pPr>
      <w:r>
        <w:rPr>
          <w:rFonts w:eastAsia="Arial" w:cs="Arial" w:ascii="Arial" w:hAnsi="Arial"/>
          <w:b/>
          <w:szCs w:val="24"/>
        </w:rPr>
        <w:t xml:space="preserve">               </w:t>
      </w:r>
      <w:r>
        <w:rPr>
          <w:rFonts w:cs="Arial" w:ascii="Arial" w:hAnsi="Arial"/>
          <w:szCs w:val="24"/>
        </w:rPr>
        <w:t>polgármester</w:t>
        <w:tab/>
        <w:t xml:space="preserve">  </w:t>
        <w:tab/>
        <w:t xml:space="preserve">                          </w:t>
        <w:tab/>
        <w:t xml:space="preserve">         jegyző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rendelet kihirdetve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021.május …….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issné Szántó Mári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egyző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4"/>
        </w:rPr>
      </w:pPr>
      <w:r>
        <w:rPr>
          <w:rFonts w:cs="Arial" w:ascii="Arial" w:hAnsi="Arial"/>
          <w:b/>
          <w:i/>
          <w:sz w:val="26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0"/>
        </w:tabs>
        <w:ind w:left="1080" w:hanging="720"/>
      </w:pPr>
      <w:rPr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jc w:val="center"/>
      <w:textAlignment w:val="baseline"/>
      <w:outlineLvl w:val="1"/>
    </w:pPr>
    <w:rPr>
      <w:rFonts w:ascii="Courier New" w:hAnsi="Courier New" w:cs="Courier New"/>
      <w:b/>
      <w:szCs w:val="20"/>
    </w:rPr>
  </w:style>
  <w:style w:type="character" w:styleId="WW8Num2z0">
    <w:name w:val="WW8Num2z0"/>
    <w:qFormat/>
    <w:rPr>
      <w:rFonts w:cs="Times New Roman"/>
      <w:b/>
      <w:i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Cmsor2Char">
    <w:name w:val="Címsor 2 Char"/>
    <w:basedOn w:val="Bekezdsalapbettpusa1"/>
    <w:qFormat/>
    <w:rPr>
      <w:rFonts w:ascii="Courier New" w:hAnsi="Courier New" w:cs="Courier New"/>
      <w:b/>
      <w:sz w:val="24"/>
    </w:rPr>
  </w:style>
  <w:style w:type="character" w:styleId="SzvegtrzsChar">
    <w:name w:val="Szövegtörzs Char"/>
    <w:basedOn w:val="Bekezdsalapbettpusa1"/>
    <w:qFormat/>
    <w:rPr>
      <w:rFonts w:ascii="Arial" w:hAnsi="Arial" w:cs="Arial"/>
      <w:sz w:val="24"/>
    </w:rPr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rtelmezett">
    <w:name w:val="Alapértelmezett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ahoma"/>
      <w:color w:val="auto"/>
      <w:sz w:val="24"/>
      <w:szCs w:val="24"/>
      <w:lang w:val="hu-HU" w:eastAsia="zh-CN" w:bidi="ar-SA"/>
    </w:rPr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b/>
    </w:rPr>
  </w:style>
  <w:style w:type="paragraph" w:styleId="X2htartalom">
    <w:name w:val="x2h-tartalom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20:09:00Z</dcterms:created>
  <dc:creator>Pápakovácsi</dc:creator>
  <dc:description/>
  <dc:language>en-US</dc:language>
  <cp:lastModifiedBy/>
  <cp:lastPrinted>1995-11-21T17:41:00Z</cp:lastPrinted>
  <dcterms:modified xsi:type="dcterms:W3CDTF">2021-06-08T18:14:17Z</dcterms:modified>
  <cp:revision>5</cp:revision>
  <dc:subject/>
  <dc:title>Előterjesztés</dc:title>
</cp:coreProperties>
</file>